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Тарасовского сельского поселения «О бюджете Тарасовского сельского поселения Тарас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2024 год и на плановый период 2025 и 2026 годов»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ормативы отчислений налоговых и неналоговых доходов в бюджет Тарасовского сельского поселения Тарасовского района на 2024 год и на плановый период 2025 и 2026 годов</w:t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5812"/>
        <w:gridCol w:w="1559"/>
      </w:tblGrid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ind w:lef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6:00Z</dcterms:created>
  <dc:creator>User</dc:creator>
  <dc:description/>
  <cp:keywords/>
  <dc:language>en-US</dc:language>
  <cp:lastModifiedBy>User</cp:lastModifiedBy>
  <cp:lastPrinted>2015-02-25T09:27:00Z</cp:lastPrinted>
  <dcterms:modified xsi:type="dcterms:W3CDTF">2023-11-03T13:35:00Z</dcterms:modified>
  <cp:revision>13</cp:revision>
  <dc:subject/>
  <dc:title/>
</cp:coreProperties>
</file>